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À    G</w:t>
      </w:r>
      <w:r>
        <w:rPr>
          <w:rFonts w:eastAsia="Symbol" w:cs="Symbol" w:ascii="Symbol" w:hAnsi="Symbol"/>
          <w:b/>
          <w:sz w:val="36"/>
        </w:rPr>
        <w:t></w:t>
      </w:r>
      <w:r>
        <w:rPr>
          <w:b/>
          <w:sz w:val="36"/>
        </w:rPr>
        <w:t xml:space="preserve"> D</w:t>
      </w:r>
      <w:r>
        <w:rPr>
          <w:rFonts w:eastAsia="Symbol" w:cs="Symbol" w:ascii="Symbol" w:hAnsi="Symbol"/>
          <w:b/>
          <w:sz w:val="36"/>
        </w:rPr>
        <w:t></w:t>
      </w:r>
      <w:r>
        <w:rPr>
          <w:b/>
          <w:sz w:val="36"/>
        </w:rPr>
        <w:t xml:space="preserve"> G</w:t>
      </w:r>
      <w:r>
        <w:rPr>
          <w:rFonts w:eastAsia="Symbol" w:cs="Symbol" w:ascii="Symbol" w:hAnsi="Symbol"/>
          <w:b/>
          <w:sz w:val="36"/>
          <w:lang w:val="es-ES_tradnl"/>
        </w:rPr>
        <w:t></w:t>
      </w:r>
      <w:r>
        <w:rPr>
          <w:b/>
          <w:sz w:val="36"/>
        </w:rPr>
        <w:t xml:space="preserve"> A</w:t>
      </w:r>
      <w:r>
        <w:rPr>
          <w:rFonts w:eastAsia="Symbol" w:cs="Symbol" w:ascii="Symbol" w:hAnsi="Symbol"/>
          <w:b/>
          <w:sz w:val="36"/>
          <w:lang w:val="es-ES_tradnl"/>
        </w:rPr>
        <w:t></w:t>
      </w:r>
      <w:r>
        <w:rPr>
          <w:b/>
          <w:sz w:val="36"/>
        </w:rPr>
        <w:t xml:space="preserve"> D</w:t>
      </w:r>
      <w:r>
        <w:rPr>
          <w:rFonts w:eastAsia="Symbol" w:cs="Symbol" w:ascii="Symbol" w:hAnsi="Symbol"/>
          <w:b/>
          <w:sz w:val="36"/>
          <w:lang w:val="es-ES_tradnl"/>
        </w:rPr>
        <w:t></w:t>
      </w:r>
      <w:r>
        <w:rPr>
          <w:b/>
          <w:sz w:val="36"/>
        </w:rPr>
        <w:t xml:space="preserve"> U</w:t>
      </w:r>
      <w:r>
        <w:rPr>
          <w:rFonts w:eastAsia="Symbol" w:cs="Symbol" w:ascii="Symbol" w:hAnsi="Symbol"/>
          <w:b/>
          <w:sz w:val="36"/>
          <w:lang w:val="es-ES_tradnl"/>
        </w:rPr>
        <w:t>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32"/>
        </w:rPr>
        <w:t>A</w:t>
      </w:r>
      <w:r>
        <w:rPr>
          <w:rFonts w:eastAsia="Symbol" w:cs="Symbol" w:ascii="Symbol" w:hAnsi="Symbol"/>
          <w:b/>
          <w:sz w:val="32"/>
        </w:rPr>
        <w:t></w:t>
      </w:r>
      <w:r>
        <w:rPr>
          <w:b/>
          <w:sz w:val="32"/>
        </w:rPr>
        <w:t>R</w:t>
      </w:r>
      <w:r>
        <w:rPr>
          <w:rFonts w:eastAsia="Symbol" w:cs="Symbol" w:ascii="Symbol" w:hAnsi="Symbol"/>
          <w:b/>
          <w:sz w:val="32"/>
        </w:rPr>
        <w:t></w:t>
      </w:r>
      <w:r>
        <w:rPr>
          <w:b/>
          <w:sz w:val="32"/>
        </w:rPr>
        <w:t>L</w:t>
      </w:r>
      <w:r>
        <w:rPr>
          <w:rFonts w:eastAsia="Symbol" w:cs="Symbol" w:ascii="Symbol" w:hAnsi="Symbol"/>
          <w:b/>
          <w:sz w:val="32"/>
        </w:rPr>
        <w:t></w:t>
      </w:r>
      <w:r>
        <w:rPr>
          <w:b/>
          <w:sz w:val="32"/>
        </w:rPr>
        <w:t>S</w:t>
      </w:r>
      <w:r>
        <w:rPr>
          <w:rFonts w:eastAsia="Symbol" w:cs="Symbol" w:ascii="Symbol" w:hAnsi="Symbol"/>
          <w:b/>
          <w:sz w:val="32"/>
        </w:rPr>
        <w:t></w:t>
      </w:r>
      <w:r>
        <w:rPr>
          <w:b/>
          <w:sz w:val="32"/>
        </w:rPr>
        <w:t>ACÁCIA DE ARARAQUARA - 268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ILIADA AO GOSP   -   FEDERADA AO GOB    -    R</w:t>
      </w:r>
      <w:r>
        <w:rPr>
          <w:rFonts w:eastAsia="Symbol" w:cs="Symbol" w:ascii="Symbol" w:hAnsi="Symbol"/>
          <w:sz w:val="28"/>
        </w:rPr>
        <w:t></w:t>
      </w:r>
      <w:r>
        <w:rPr>
          <w:sz w:val="28"/>
        </w:rPr>
        <w:t>E</w:t>
      </w:r>
      <w:r>
        <w:rPr>
          <w:rFonts w:eastAsia="Symbol" w:cs="Symbol" w:ascii="Symbol" w:hAnsi="Symbol"/>
          <w:sz w:val="28"/>
        </w:rPr>
        <w:t></w:t>
      </w:r>
      <w:r>
        <w:rPr>
          <w:sz w:val="28"/>
        </w:rPr>
        <w:t>A</w:t>
      </w:r>
      <w:r>
        <w:rPr>
          <w:rFonts w:eastAsia="Symbol" w:cs="Symbol" w:ascii="Symbol" w:hAnsi="Symbol"/>
          <w:sz w:val="28"/>
        </w:rPr>
        <w:t></w:t>
      </w:r>
      <w:r>
        <w:rPr>
          <w:sz w:val="28"/>
        </w:rPr>
        <w:t>A</w:t>
      </w:r>
      <w:r>
        <w:rPr>
          <w:rFonts w:eastAsia="Symbol" w:cs="Symbol" w:ascii="Symbol" w:hAnsi="Symbol"/>
          <w:sz w:val="28"/>
        </w:rPr>
        <w:t>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v. Poeta Carlos Drumont de Andrade, 755 -  Vila São Jorge  -  (16)   3333-8070</w:t>
      </w:r>
    </w:p>
    <w:p>
      <w:pPr>
        <w:pStyle w:val="Normal"/>
        <w:jc w:val="center"/>
        <w:rPr/>
      </w:pPr>
      <w:r>
        <w:rPr>
          <w:sz w:val="28"/>
        </w:rPr>
        <w:t>CEP: 14.807–086  -  Cx. Postal: 1033  -  Or</w:t>
      </w:r>
      <w:r>
        <w:rPr>
          <w:rFonts w:eastAsia="Symbol" w:cs="Symbol" w:ascii="Symbol" w:hAnsi="Symbol"/>
          <w:sz w:val="28"/>
        </w:rPr>
        <w:t></w:t>
      </w:r>
      <w:r>
        <w:rPr>
          <w:sz w:val="28"/>
        </w:rPr>
        <w:t xml:space="preserve"> ARARAQUARA – S.P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uniões às 3ªs. feiras – 20:00 hs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object w:dxaOrig="4591" w:dyaOrig="4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7.7pt;width:320.6pt;height:31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4772096" r:id="rId2"/>
        </w:object>
      </w:r>
      <w:r>
        <w:rPr>
          <w:i/>
          <w:sz w:val="32"/>
        </w:rPr>
        <w:t>OR</w:t>
      </w:r>
      <w:r>
        <w:rPr>
          <w:rFonts w:eastAsia="Symbol" w:cs="Symbol" w:ascii="Symbol" w:hAnsi="Symbol"/>
          <w:i/>
          <w:sz w:val="32"/>
        </w:rPr>
        <w:t></w:t>
      </w:r>
      <w:r>
        <w:rPr>
          <w:i/>
          <w:sz w:val="32"/>
        </w:rPr>
        <w:t xml:space="preserve"> DE  ARARAQUARA</w:t>
      </w:r>
    </w:p>
    <w:p>
      <w:pPr>
        <w:pStyle w:val="TextBody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jc w:val="center"/>
        <w:rPr>
          <w:i/>
          <w:i/>
          <w:sz w:val="32"/>
        </w:rPr>
      </w:pPr>
      <w:r>
        <w:rPr>
          <w:i/>
          <w:sz w:val="32"/>
        </w:rPr>
        <w:t>Jóias Fixas e Jóias Móveis</w:t>
      </w:r>
    </w:p>
    <w:p>
      <w:pPr>
        <w:pStyle w:val="TextBody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10º ERAC- IBITINGA</w:t>
      </w:r>
    </w:p>
    <w:p>
      <w:pPr>
        <w:pStyle w:val="TextBody"/>
        <w:tabs>
          <w:tab w:val="clear" w:pos="708"/>
          <w:tab w:val="left" w:pos="1620" w:leader="none"/>
          <w:tab w:val="left" w:pos="540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</w:t>
      </w:r>
      <w:r>
        <w:rPr>
          <w:i/>
          <w:sz w:val="24"/>
          <w:szCs w:val="24"/>
        </w:rPr>
        <w:t>14 DE JUNHO DE 2009</w:t>
      </w:r>
    </w:p>
    <w:p>
      <w:pPr>
        <w:pStyle w:val="TextBody"/>
        <w:tabs>
          <w:tab w:val="clear" w:pos="708"/>
          <w:tab w:val="left" w:pos="1620" w:leader="none"/>
          <w:tab w:val="left" w:pos="5400" w:leader="none"/>
        </w:tabs>
        <w:jc w:val="left"/>
        <w:rPr>
          <w:iCs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1620" w:leader="none"/>
          <w:tab w:val="left" w:pos="5400" w:leader="none"/>
        </w:tabs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Roberto Contente</w:t>
        <w:tab/>
        <w:t>C</w:t>
      </w:r>
      <w:r>
        <w:rPr/>
        <w:t>.˙.</w:t>
      </w:r>
      <w:r>
        <w:rPr>
          <w:iCs/>
          <w:sz w:val="24"/>
          <w:szCs w:val="24"/>
        </w:rPr>
        <w:t>M</w:t>
      </w:r>
      <w:r>
        <w:rPr/>
        <w:t>.˙.</w:t>
      </w:r>
    </w:p>
    <w:p>
      <w:pPr>
        <w:pStyle w:val="TextBody"/>
        <w:tabs>
          <w:tab w:val="clear" w:pos="708"/>
          <w:tab w:val="left" w:pos="1620" w:leader="none"/>
          <w:tab w:val="left" w:pos="5400" w:leader="none"/>
        </w:tabs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Evandro Pacheco Lustosa</w:t>
        <w:tab/>
        <w:t>C</w:t>
      </w:r>
      <w:r>
        <w:rPr/>
        <w:t>.˙.</w:t>
      </w:r>
      <w:r>
        <w:rPr>
          <w:iCs/>
          <w:sz w:val="24"/>
          <w:szCs w:val="24"/>
        </w:rPr>
        <w:t>M</w:t>
      </w:r>
      <w:r>
        <w:rPr/>
        <w:t>.˙.</w:t>
      </w:r>
    </w:p>
    <w:p>
      <w:pPr>
        <w:pStyle w:val="TextBody"/>
        <w:tabs>
          <w:tab w:val="clear" w:pos="708"/>
          <w:tab w:val="left" w:pos="1620" w:leader="none"/>
          <w:tab w:val="left" w:pos="5400" w:leader="none"/>
        </w:tabs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Josemar Benedicto Falcão Belém</w:t>
        <w:tab/>
        <w:t>C</w:t>
      </w:r>
      <w:r>
        <w:rPr/>
        <w:t>.˙.</w:t>
      </w:r>
      <w:r>
        <w:rPr>
          <w:iCs/>
          <w:sz w:val="24"/>
          <w:szCs w:val="24"/>
        </w:rPr>
        <w:t>M</w:t>
      </w:r>
      <w:r>
        <w:rPr/>
        <w:t>.˙.</w:t>
      </w:r>
    </w:p>
    <w:p>
      <w:pPr>
        <w:pStyle w:val="TextBody"/>
        <w:tabs>
          <w:tab w:val="clear" w:pos="708"/>
          <w:tab w:val="left" w:pos="1620" w:leader="none"/>
          <w:tab w:val="left" w:pos="5400" w:leader="none"/>
        </w:tabs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Valter Ricardo Léo Rozatto</w:t>
        <w:tab/>
        <w:t>C</w:t>
      </w:r>
      <w:r>
        <w:rPr/>
        <w:t>.˙.</w:t>
      </w:r>
      <w:r>
        <w:rPr>
          <w:iCs/>
          <w:sz w:val="24"/>
          <w:szCs w:val="24"/>
        </w:rPr>
        <w:t>M</w:t>
      </w:r>
      <w:r>
        <w:rPr/>
        <w:t>.˙.</w:t>
      </w:r>
    </w:p>
    <w:p>
      <w:pPr>
        <w:pStyle w:val="TextBody"/>
        <w:tabs>
          <w:tab w:val="clear" w:pos="708"/>
          <w:tab w:val="left" w:pos="1620" w:leader="none"/>
          <w:tab w:val="left" w:pos="5400" w:leader="none"/>
        </w:tabs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Rodrigo Cutiggi</w:t>
        <w:tab/>
        <w:t>Ap</w:t>
      </w:r>
      <w:r>
        <w:rPr/>
        <w:t>.˙.</w:t>
      </w:r>
      <w:r>
        <w:rPr>
          <w:iCs/>
          <w:sz w:val="24"/>
          <w:szCs w:val="24"/>
        </w:rPr>
        <w:t>M</w:t>
      </w:r>
      <w:r>
        <w:rPr/>
        <w:t>.˙.</w:t>
      </w:r>
    </w:p>
    <w:p>
      <w:pPr>
        <w:pStyle w:val="TextBody"/>
        <w:tabs>
          <w:tab w:val="clear" w:pos="708"/>
          <w:tab w:val="left" w:pos="1620" w:leader="none"/>
          <w:tab w:val="left" w:pos="5400" w:leader="none"/>
        </w:tabs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Marcelo Silva Castro</w:t>
        <w:tab/>
        <w:t>Ap</w:t>
      </w:r>
      <w:r>
        <w:rPr/>
        <w:t>.˙.</w:t>
      </w:r>
      <w:r>
        <w:rPr>
          <w:iCs/>
          <w:sz w:val="24"/>
          <w:szCs w:val="24"/>
        </w:rPr>
        <w:t>M</w:t>
      </w:r>
      <w:r>
        <w:rPr/>
        <w:t>.˙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As jóias de uma Loj.˙. são em número de seis, sendo três móveis (o Esq.˙., o Nív.˙. e o Prum.˙.) e três fixas (a P.˙. B.˙., a P.˙. Cúb.˙. e a Pranch.˙. da Loj.˙.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</w:r>
    </w:p>
    <w:p>
      <w:pPr>
        <w:pStyle w:val="Heading1"/>
        <w:jc w:val="center"/>
        <w:rPr/>
      </w:pPr>
      <w:r>
        <w:rPr/>
        <w:t>AS JÓIAS MÓVEIS</w:t>
      </w:r>
    </w:p>
    <w:p>
      <w:pPr>
        <w:pStyle w:val="Normal"/>
        <w:rPr>
          <w:vanish/>
          <w:color w:val="FFFFFF"/>
        </w:rPr>
      </w:pPr>
      <w:r>
        <w:rPr>
          <w:color w:val="FFFFFF"/>
          <w:sz w:val="28"/>
          <w:szCs w:val="28"/>
        </w:rPr>
        <w:t>.˙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vanish/>
          <w:color w:val="FFFFFF"/>
        </w:rPr>
      </w:pPr>
      <w:r>
        <w:rPr>
          <w:vanish/>
          <w:color w:val="FFFFFF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O Esq.˙., o Nív.˙. e o Prum.˙., chamados Jóias Móveis, usados respectivamente nos colares do V.˙. M.˙., do 1º Vig.˙. e do 2º Vig.˙., levam essa denominação porque representam cargos administrativos que são repassados entre os Maçons, portanto, transmissíveis a cada mandato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Na Maç.˙., as oportunidades apresentam-se das formas mais variadas, sendo que uma delas é a de exercer papéis ritualísticos dentro da Oficina, maçonicamente denominados “cargos em Loj.˙.”. Eis a importância da rotatividade de cargos como forma de oferecer oportunidades para o exercício de todas as funções existentes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Uma Loj.˙. que progressivamente dá a todos os IIr.˙. a oportunidade de exercer os cargos é efetivamente uma Loj.˙. de iguais. Logo, uma Loj.˙. de iguais é também uma Loj.˙. de homens livres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Assim, sabiamente, criou-se o termo “Jóias Móveis”, fazendo referência ao aspecto rotativo dos cargos que governam a Loj.˙. Maç.˙.. Se as Jóias são móveis, quer dizer que ninguém pode perpetuar-se no poder. Isso indica que ninguém pode ser governo, mas sim estar no governo, devendo retornar a condição comum após o término do mandato, oferecendo aos demais IIr.˙. a mesma oportunidade que lhe fora oferecida, seguindo o sábio desígnio da tradição iniciática que nos ensina que aquele que despontou no Or.˙. como Sol da Sabedoria deve retornar ao Oc.˙. para humildemente guardar a porta do Templo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  <w:t>Esq.˙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A jóia do V.˙. M.˙. é usada pendente de um colar, como no Antigo Egito. O Esq.˙. simboliza a moralidade e foi o emblema dos Operários Construtores de Igrejas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O Esq.˙. é a ferramenta que simbolicamente possibilita ao V.˙.M.˙. reconferir o trabalho dos obreiros, constatando se as intenções formadas pelas horizontais e verticais estão corretas. Também indica que ele deve ser o maçom mais reto e justo da Loj.˙., servindo de paradigma para os demais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Simboliza a equidade, a justiça, a retidão de caráter; esotericamente representa a matéria, ou o corpo físico. Retidão é a qualidade do que é reto, tanto no sentido físico quanto no moral e ético; assim, à retidão física, emanada do Esq.˙., corresponde a retidão moral, caracterizada pelas ações de acordo com a lei, com o direito e com o dever, e a virtude de seguir retamente, sem se desviar, a direção indicada pela equidade. Graças a isso é que o Esq.˙. é a jóia-simbolo do V.˙. M.˙., porque um M.˙. M.˙., elevado ao cargo de dirigente máximo de uma Loj.˙., deve se manter inflexível no cumprimento do seu dever e ter sempre em alta conta o sentido de equidade, ou seja, de igualdade, entre todos os seus IIr.˙., perante a lei e o Direito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  <w:t>Nív.˙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</w:rPr>
        <w:tab/>
      </w:r>
      <w:r>
        <w:rPr/>
        <w:t>O Nív.˙. é o símbolo da igualdade fraterna, como todos os maçons se reconhecem. Tem o significado que todos somos da mesma origem, ramos de um só tronco e participantes da mesma essência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É o instrumento utilizado para comprovar a perfeita horizontalidade das superfícies, que simboliza a igualdade, que deve sempre reinar entre os Maçons, e é a Jóia do 1º Vig.˙.. O Nív.˙. Maçônico não é o de bolha, mas, sim, uma combinação de Nív.˙. e Prum.˙., com o formato de um Delta, ou de uma letra “A”, de cujo centro pende um fio vertical, o qual, se a superfície não for perfeitamente horizontal, se deslocará para um dos lados. O Nív.˙. está presente na saudação do Grau, no movimento horizontal da mão direita até o ombro direit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rpodetexto3"/>
        <w:tabs>
          <w:tab w:val="clear" w:pos="708"/>
          <w:tab w:val="left" w:pos="1080" w:leader="none"/>
        </w:tabs>
        <w:rPr/>
      </w:pPr>
      <w:r>
        <w:rPr/>
        <w:tab/>
      </w:r>
      <w:r>
        <w:rPr>
          <w:color w:val="000000"/>
        </w:rPr>
        <w:t>Sob o ponto de vista operativo, com o Nív.˙. é possível verificar se uma superfície está livre de arestas, pois, a planificação do alicerce de uma obra é fundamental para sua correta sustentação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O Nív.˙. vem dos primeiros dias da Ordem. Antes de ser Jóia do 1º Vig.˙., contam velhos Catecismos Maçônicos, que quando iam iniciar mais um turno de serviço, o M.˙. pedia a seus VVig.˙. que, munidos de seus instrumentos, verificassem se tudo estava em ordem – se estava Justo e Perfeito. Ambos percorriam a obra, nivelavam, mediam, tiravam prumo e, em seguida, retornavam para dizer ao seu M.˙. que tudo estava Justo e Perfeito. Quando do encerramento do turno, repetia-se todo o Ritual do Início. Lá iam os VVig.˙. munidos de seus instrumentos e repetindo as mesmas palavras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Enfim, é o Nív.˙. que nos faz tratarmo-nos de IIr.˙., e, em nossos Templos, sentarmos lado a lado, patrão e empregado, pai e filho, General e Tenente, rico e pobre, sem nenhuma pretensão. Na Maç.˙., só se reconhece o privilégio dos cargos e a hierarquia dos graus. No mais, somos todos iguais com os mesmos direitos e deveres, inclusive mais deveres que direitos. É o Nív.˙. que fez com que Benito Juarez, Presidente da Grande Nação Mexicama, fosse apenas o cobridor de sua Loj.˙., sem nenhum demérito para o mesmo. Que fez também com que um Presidente dos Estados Unidos da América freqüentasse uma Loj.˙. onde seu Jardineiro era o V.˙.M.˙.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  <w:t>Prum.˙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Instrumento usado para medir a perfeita verticalidade de uma superfície. É a Jóia distintiva do 2º Vig.˙., que simboliza a profundidade do conhecimento, da retidão e da justiça. Representa, também, o Equilíbrio ou Estabilidade, quanto perfeitamente a prumo, sem pender para nenhum dos lados. Está presente na saudação do Grau, no movimento vertical da mão direita, ao longo do tronco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O Prum.˙. ou Perpendicular, é um Símbolo da Maç.˙. Univ.˙.. O Prum.˙. que se usava e que ainda se usa na construção era um Cordão com um cilindro metálico numa das pontas e o cordão passando por dentro de um orifício de um cilindro de madeira, de determinada proporção. Já o Prum.˙. Simbólico Maçônico, consta de um Cordão com uma peça de chumbo na ponta projetado de um semi-arco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Assim, se o Nív.˙. simboliza a igualdade entre os homens, o Prum.˙. significa que o Maçom deve possuir uma retidão de julgamento que nenhuma ligação pessoal possa interferir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Quando o Apr.˙. completa seu tempo e após apresentar seu trabalho sobre o grau, diz-se que está apto para passar da “Perpendicular ao Nív.˙.”. Isto é, já pode deixar de receber os ensinamentos do 2º Vig.˙., e passar a receber outros ensinamentos, agora do 1º Vig.˙.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É a retidão do Prum.˙. que deve regular as nossas ações, os nossos pensamentos e a nossa condut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rpodetexto3"/>
        <w:tabs>
          <w:tab w:val="clear" w:pos="708"/>
          <w:tab w:val="left" w:pos="1080" w:leader="none"/>
        </w:tabs>
        <w:rPr/>
      </w:pPr>
      <w:r>
        <w:rPr/>
        <w:tab/>
      </w:r>
      <w:r>
        <w:rPr>
          <w:color w:val="000000"/>
        </w:rPr>
        <w:t>A horizontalidade do Nív.˙. e a verticalidade do Prum.˙. são unidas através de um ponto, o que determina o ângulo reto. Desta união surge o Esq.˙., jóia do V.˙. M.˙., instrumento que representa o equilíbrio entre a vontade e a razão, descrevendo aí o papel da Sabedoria, o de aferir a retidão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AS JÓIAS FIXAS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>P.˙. B.˙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</w:rPr>
        <w:tab/>
      </w:r>
      <w:r>
        <w:rPr/>
        <w:t>Objeto do trabalho do Apr.˙. Maç.˙., a P.˙. B.˙., que deve ser desbastada e esquadrejada para se transformar em P.˙. Cúb.˙., polida e regular, simboliza o próprio Apr.˙. no seu esforço para se aperfeiçoar e polir o seu caráter, a sua retidão e a sua integridade; é, enfim, o próprio símbolo de seu aperfeiçoamento na Maç.˙.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Está colocada ao pé da Col.˙. do Norte e ao lado do 1º Vig.˙.. É uma porção de pedra natural, de granito ou outra espécie, tosca, como foi encontrada na natureza. Representa o Apr.˙. que necessita retirar todas as arestas que a tornam bruta e disforme. Para executar o trabalho, servir-se-á do malho e seu esforço será muito grande; é um trabalho duro e suado. Sem habilidade e orientação nada conseguirá, a não ser fragmentar a pedra em outras porções, sempre brutas e sem forma. É a representação da cegueira e da ignorância, das paixões humanas indomáveis, da teimosia, do mau gosto e do individualismo egocêntrico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  <w:t>P.˙. Cúb.˙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A P.˙. Cúb.˙., assim como a P.˙. B.˙., é um dos Símbolos mais importantes da Maç.˙.. E, ao contrário da P.˙. B.˙., simboliza a perfeição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Colocada aos pés da Col.˙. do Sul e ao lado do 2º Vig.˙., diz respeito mais ao Companheiro que ao Apr.˙.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É evidente que o seu simbolismo ressalte e fale por si, pois uma pessoa polida é aquela que soube vencer os próprios defeitos e reflete em si o que há de melhor em seu próximo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ab/>
      </w:r>
    </w:p>
    <w:p>
      <w:pPr>
        <w:pStyle w:val="Heading1"/>
        <w:rPr/>
      </w:pPr>
      <w:r>
        <w:rPr/>
        <w:t>Pranch.˙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</w:rPr>
        <w:tab/>
      </w:r>
      <w:r>
        <w:rPr/>
        <w:t xml:space="preserve">De acordo com o Rito Escocês Antigo e Aceito, a Pranch.˙. é a terceira Jóia Fixa da Loj.˙.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Porém, alguns autores, como Rizzardo da Camino, em sua obra “Introdução à Maç.˙.”, ensina que “o Painel é a terceira Jóia Fixa e varia de conformidade com os ritos.”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Rui Tinoco de Figueiredo, em “Minuto Maçônico” também explica que “chama-se painel a um quadro de pano, oleado, etc., no qual são pintadas, gravadas ou bordadas, etc., as figuras que servem para a instrução maç.˙., e que é exposto depois de aberta a sessão e fechado ao serem encerrados os trabalhos. Os ingleses chamam-no de “Trancing Board”, isto é, “Tábua de Delinear”, reminiscência da Maç.˙. Operativa, simbolizando a “Pranch.˙.” sobre a qual o M.˙. traçava linhas e delineava desenhos.”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Corpodetexto2"/>
        <w:rPr/>
      </w:pPr>
      <w:r>
        <w:rPr/>
        <w:tab/>
        <w:t xml:space="preserve">Eis, portanto, uma divergência que se apresenta sobre o tema, sobre o qual o renomado Mestre José Castellani, em seu “Consultório Maçônico V”, faz a seguinte observação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Corpodetexto2"/>
        <w:rPr/>
      </w:pPr>
      <w:r>
        <w:rPr/>
        <w:tab/>
        <w:t>“A confusão, aí, é em torno de Painel da Loj.˙. – que, na realidade, é o Painel do Grau, que varia, de acordo com o Grau em que a Loj.˙. trabalha – e da PRANCH.˙., ou PRANCHA DE TRAÇAR, ou PRANCH.˙. DA LOJ.˙.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A Pranch.˙. – que é a Jóia Fixa do M.˙. – mostra duas figuras específicas, invariáveis e de alto conteúdo simbólico: a CRUZ QUÁDRUPLA e a CRUZ DE SANTO ANDRÉ. A Cruz Quádrupla, formada de paralelas cruzadas, duas verticais e duas horizontais, criando um conjunto fechado, é a representação do LIMITADO; a Cruz de Santo André, que é um “X” de ângulos opostos pelo vértice, simboliza o INFINITO. As duas cruzes, além disso, servem como chave para a composição do Alfabeto Maçônico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Corpodetexto2"/>
        <w:rPr/>
      </w:pPr>
      <w:r>
        <w:rPr/>
        <w:tab/>
        <w:t>Essa Pranch.˙. deve ficar exposta, fixada num cavalete, ou por outros, meios, no último degrau de acesso ao Trono, no lado Norte, em Loj.˙. de qualquer Grau. Já o painel do Grau fica exposto no centro do Templo, entre as CCol.˙. do Norte e do Sul, de acordo com o Grau em que a Oficina está trabalhando.”</w:t>
      </w:r>
    </w:p>
    <w:p>
      <w:pPr>
        <w:pStyle w:val="Corpodetexto2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FF0000"/>
          <w:szCs w:val="26"/>
        </w:rPr>
        <w:tab/>
      </w:r>
      <w:r>
        <w:rPr>
          <w:szCs w:val="26"/>
        </w:rPr>
        <w:t>Enfim, a Pranch.˙. da Loj.˙. serve para o M</w:t>
      </w:r>
      <w:r>
        <w:rPr/>
        <w:t>.˙.</w:t>
      </w:r>
      <w:r>
        <w:rPr>
          <w:szCs w:val="26"/>
        </w:rPr>
        <w:t xml:space="preserve"> desenhar e traçar o que simbolicamente exprime. O M</w:t>
      </w:r>
      <w:r>
        <w:rPr/>
        <w:t>.˙.</w:t>
      </w:r>
      <w:r>
        <w:rPr>
          <w:szCs w:val="26"/>
        </w:rPr>
        <w:t xml:space="preserve"> guia os AApr</w:t>
      </w:r>
      <w:r>
        <w:rPr/>
        <w:t>.˙.</w:t>
      </w:r>
      <w:r>
        <w:rPr>
          <w:szCs w:val="26"/>
        </w:rPr>
        <w:t xml:space="preserve"> no trabalho indicado por Ela, indicando o caminho que eles devem seguir para o aperfeiçoamento, a fim de poderem progredir nos trabalhos da Arte Real.</w:t>
      </w:r>
    </w:p>
    <w:p>
      <w:pPr>
        <w:pStyle w:val="Corpodetexto2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Bibliografia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Minuto Maçônico / Rui Tinoco de Figueiredo – São Paulo: Madras, 2006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Cartilha do Aprendiz /  José Castellani – A Trolha, 1992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Introdução à Maç.˙.: História, Filosofia, Doutrina / Rizzardo da Camino – São Paulo: Madras, 2005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Símbolos Maçônicos e Suas Origens / Assis Carvalho – A Trolha, 1990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Consultório Maçônico / José Castellani – A Trolha, 1997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Ritual do Aprendiz 1 grau – R.:E.:A.:A.: - GOB  2001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color w:val="FF0000"/>
          <w:szCs w:val="26"/>
          <w:u w:val="single"/>
        </w:rPr>
      </w:pPr>
      <w:r>
        <w:rPr>
          <w:b/>
          <w:bCs/>
          <w:color w:val="FF0000"/>
          <w:szCs w:val="26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color w:val="FF0000"/>
          <w:szCs w:val="26"/>
          <w:u w:val="single"/>
        </w:rPr>
      </w:pPr>
      <w:r>
        <w:rPr>
          <w:b/>
          <w:bCs/>
          <w:color w:val="FF0000"/>
          <w:szCs w:val="26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color w:val="FF0000"/>
          <w:szCs w:val="26"/>
          <w:u w:val="single"/>
        </w:rPr>
      </w:pPr>
      <w:r>
        <w:rPr>
          <w:b/>
          <w:bCs/>
          <w:color w:val="FF0000"/>
          <w:szCs w:val="26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color w:val="FF0000"/>
          <w:szCs w:val="26"/>
          <w:u w:val="single"/>
        </w:rPr>
      </w:pPr>
      <w:r>
        <w:rPr>
          <w:b/>
          <w:bCs/>
          <w:color w:val="FF0000"/>
          <w:szCs w:val="26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4591" w:dyaOrig="45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9pt;margin-top:-18.55pt;width:50.15pt;height:48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208099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108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6:13:00Z</dcterms:created>
  <dc:creator>.</dc:creator>
  <dc:description/>
  <dc:language>en-US</dc:language>
  <cp:lastModifiedBy>Leonardo</cp:lastModifiedBy>
  <dcterms:modified xsi:type="dcterms:W3CDTF">2009-04-30T16:44:00Z</dcterms:modified>
  <cp:revision>5</cp:revision>
  <dc:subject/>
  <dc:title>Introdução:</dc:title>
</cp:coreProperties>
</file>